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PF-HPF Pasmo 30 +24 MH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wki  330 uH - 5 zwoi fi  T130-0 ceglasty 11 zwoi na zewnątrz 12  w środku 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ługość drutu 50cm DNE 1,8mm</w:t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  <w:t xml:space="preserve">HPL Cewki:  "68-0"-9/8zw 1,0  "50-17"-9/8zw  </w:t>
      </w:r>
      <w:r>
        <w:rPr>
          <w:rFonts w:cs="Arial" w:ascii="Arial" w:hAnsi="Arial"/>
          <w:color w:val="3366FF"/>
        </w:rPr>
        <w:t>0,8</w:t>
      </w:r>
      <w:r>
        <w:rPr>
          <w:rFonts w:cs="Arial" w:ascii="Arial" w:hAnsi="Arial"/>
          <w:color w:val="3366FF"/>
          <w:sz w:val="28"/>
          <w:szCs w:val="28"/>
        </w:rPr>
        <w:t xml:space="preserve">   </w:t>
      </w:r>
      <w:r>
        <w:rPr>
          <w:rFonts w:cs="Arial" w:ascii="Arial" w:hAnsi="Arial"/>
          <w:color w:val="3366FF"/>
        </w:rPr>
        <w:t>25-30c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densatory; lpf: 7x22+10p / 22+22+22+22  2kV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ab/>
        <w:t xml:space="preserve">              hpf: 10+10+10+10+5 2kv  / 10+10+10  / 39+33 1kV</w:t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3730" cy="271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89295" cy="296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89295" cy="299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5505" cy="3488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WR od strony  PA  1,1 - 30 MHz  :  1,3 - 90 MHz</w:t>
      </w:r>
    </w:p>
    <w:p>
      <w:pPr>
        <w:pStyle w:val="Normal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4297045" cy="3141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1480" cy="3039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SP2FP</cp:lastModifiedBy>
  <cp:lastPrinted>2021-10-31T12:49:00Z</cp:lastPrinted>
  <dcterms:modified xsi:type="dcterms:W3CDTF">2025-10-05T10:35:00Z</dcterms:modified>
  <cp:revision>91</cp:revision>
  <dc:subject/>
  <dc:title/>
</cp:coreProperties>
</file>